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ОУ «Энтузиастская ООШ» Юрьев-Польского района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английского языка Батурина И.С.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опыт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гровые технологии как средство развития лексико-грамматических навыков в 4 классе на уроках англий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словия возникновения опыта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опыт возник в «Энтузиасткой ООШ» Юрьев-Польского района Владимирской области. В 2011 году прошла реорганизация школ, на базе нашей школы, где стали обучаться учащиеся из четырёх малокомплектных школ. Многие из ребят ранее изучали немецкий язык. Как в таких условиях в сельской школе повысить качество обучения и сделать процесс обучения английского языка увлекательным, как преодолеть ледокол в общении?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е условий для повышения качества и доступности общего образования – тема нашего образовательного учреждения. В соответствии с данной темой я решила построить свою работу.  Но на практике столкнулась с проблемой -   у многих ребят не было заинтересованности в моем предмете. Как научить ребят учиться без принуждения? Отследив и проанализировав результат своей деятельности, я выделила аспект затруднений и наметила план их решений. Одним из таких аспектов считаю повышение интереса и мотивации к изучению иностранного языка. Всем известно, что знания, полученные с желанием, заинтересованностью в ходе чего-то интересного самые прочные нежели те, которые получены путём зазубривания. Школьникам интересно не только то, что они изучают, но и как они это делают. Осталось определиться посредством чего я смогу добиться успеха. Обратившись к методической литературе, я встретилась с понятием «игровые технологии». Проводя уроки с применением игровых технологий, я поняла, что у учащихся повысился интерес к моему предмету, познавательный интерес к учебной деятельности, к приобретению знаний. И хотя «технологии игрового обучения» изучены достаточно, в школах она применяется недостаточно активно. Вследствие чего потребность в изучении иностранного языка у детей проявляется слабо. В связи с этим, проанализировав учебные пособия по английскому языку я пришла к выводу, что в учебнике Биболетовой М.З. недостаточно игровых технологий, направленных на развитие лексико-грамматических навыков и стала использовать на уроках дополнительные игровые техн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опыта</w:t>
      </w:r>
    </w:p>
    <w:p>
      <w:pPr>
        <w:pStyle w:val="C4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Актуальность моего опыта состоит в том, что применение нетрадиционных методов обучения в частности (игровых технологий) значительно эффективнее традиционных. Игровые технологии способствуют успешности </w:t>
      </w:r>
    </w:p>
    <w:p>
      <w:pPr>
        <w:pStyle w:val="Normal"/>
        <w:rPr/>
      </w:pPr>
      <w:r>
        <w:rPr>
          <w:rStyle w:val="C1"/>
          <w:sz w:val="28"/>
          <w:szCs w:val="28"/>
        </w:rPr>
        <w:t>учеников в современном мире и повышению мотивации к изучаемому предмету.</w:t>
      </w:r>
      <w:r>
        <w:rPr>
          <w:sz w:val="28"/>
          <w:szCs w:val="28"/>
        </w:rPr>
        <w:t xml:space="preserve"> При использовании «игровых технологий» ученик превращается из объекта обучения в субъект учебной деятельности. Он будет учиться, а не подвергаться обучению иноязычной коммуникации. Нельзя научить, можно только науч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jc w:val="both"/>
        <w:rPr>
          <w:rStyle w:val="C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numPr>
          <w:ilvl w:val="0"/>
          <w:numId w:val="5"/>
        </w:numPr>
        <w:spacing w:before="280" w:after="28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Ведущая педагогическая идея </w:t>
      </w:r>
    </w:p>
    <w:p>
      <w:pPr>
        <w:pStyle w:val="C4"/>
        <w:ind w:left="142" w:hanging="0"/>
        <w:jc w:val="both"/>
        <w:rPr>
          <w:b/>
          <w:b/>
          <w:sz w:val="28"/>
          <w:szCs w:val="28"/>
        </w:rPr>
      </w:pPr>
      <w:r>
        <w:rPr>
          <w:rStyle w:val="C1"/>
          <w:sz w:val="28"/>
          <w:szCs w:val="28"/>
        </w:rPr>
        <w:t>Освоение лексико-грамматического материала через игровые технологии</w:t>
      </w: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на уроках английского язы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учёные занимались в своих трудах описанием «игровых технологий». Это Эльконин Д. Б., Зимняя И.А., Выготский Л.С.,.Пассов Е.И.,.Стронин М.Ф. В методической литературе имеется много статей, посвящённых этой проблеме. Эльконин Д.Б определил функции игры, Пассов видит в игре мощный арсенал для развития коммуникативных умений, он также определил цели использования игровых технологий. Проанализировав литературу, я пришла к выводу, все они пытались дать определение   понятию «игра» классификацию игр. Но   до сих пор нет точного определения. Разные ученые по-своему трактуют её. Все они сходятся во мнении, что любая игра предполагает определенную цель, знание правил, а также элемент удовольствия. </w:t>
      </w:r>
    </w:p>
    <w:p>
      <w:pPr>
        <w:pStyle w:val="Normal"/>
        <w:jc w:val="both"/>
        <w:rPr>
          <w:sz w:val="236"/>
          <w:szCs w:val="2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А. Деркач считает «игра, используемая в учебном процессе - задание, содержащая учебную (проблему, проблемную ситуацию), решение которой обеспечит достижение определенной учебной цели».</w:t>
      </w:r>
      <w:r>
        <w:rPr>
          <w:sz w:val="16"/>
          <w:szCs w:val="16"/>
        </w:rPr>
        <w:t>1</w:t>
      </w:r>
      <w:r>
        <w:rPr>
          <w:sz w:val="28"/>
          <w:szCs w:val="28"/>
        </w:rPr>
        <w:br/>
        <w:t>Эльконин Д.Б. в своей книге «Психология игры» дает следующее определение игры: «Игра - объективно-первичная стихийная школа, кажущийся хаос, предоставляющий ребенку возможность ознакомиться с традициями поведения окружающих».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Он определил 4 функции игр : игра как  средство развития   мотивационно-потребностной сферы, средство развития речевых  умений, средство познания, средство развития умственных действий.</w:t>
        <w:br/>
        <w:t xml:space="preserve">   Игра на уроке, по его мнению, способствует выполнению важных методических задач: </w:t>
      </w:r>
    </w:p>
    <w:p>
      <w:pPr>
        <w:pStyle w:val="Normal"/>
        <w:numPr>
          <w:ilvl w:val="0"/>
          <w:numId w:val="4"/>
        </w:numPr>
        <w:spacing w:before="0" w:after="280"/>
        <w:ind w:left="878" w:right="158" w:hanging="360"/>
        <w:rPr>
          <w:sz w:val="28"/>
          <w:szCs w:val="28"/>
        </w:rPr>
      </w:pPr>
      <w:r>
        <w:rPr>
          <w:sz w:val="28"/>
          <w:szCs w:val="28"/>
        </w:rPr>
        <w:t xml:space="preserve">Создание психологической готовности учащихся к речевому общению;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ДеркачАА «Педагогическая эвристика»М,1986с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Эльконин Д.Б.  «Психология игры»М.1978с103</w:t>
      </w:r>
    </w:p>
    <w:p>
      <w:pPr>
        <w:pStyle w:val="Normal"/>
        <w:numPr>
          <w:ilvl w:val="0"/>
          <w:numId w:val="4"/>
        </w:numPr>
        <w:spacing w:before="0" w:after="0"/>
        <w:ind w:left="878" w:right="158" w:hanging="360"/>
        <w:rPr>
          <w:sz w:val="28"/>
          <w:szCs w:val="28"/>
        </w:rPr>
      </w:pPr>
      <w:r>
        <w:rPr>
          <w:sz w:val="28"/>
          <w:szCs w:val="28"/>
        </w:rPr>
        <w:t xml:space="preserve">Обеспечение естественной необходимости многократного повторения ими языкового материала; </w:t>
      </w:r>
    </w:p>
    <w:p>
      <w:pPr>
        <w:pStyle w:val="Normal"/>
        <w:numPr>
          <w:ilvl w:val="0"/>
          <w:numId w:val="4"/>
        </w:numPr>
        <w:spacing w:before="0" w:after="280"/>
        <w:ind w:left="878" w:right="158" w:hanging="360"/>
        <w:rPr>
          <w:sz w:val="28"/>
          <w:szCs w:val="28"/>
        </w:rPr>
      </w:pPr>
      <w:r>
        <w:rPr>
          <w:sz w:val="28"/>
          <w:szCs w:val="28"/>
        </w:rPr>
        <w:t>Тренировку учащихся в выборе нужного речевого вариа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Ф Стронина,  рассматривает игру  «как ситуативно-вариативное упражнение, где создаётся повторение речевого образца, в условиях приближённых к реальному речевому общению с присущими ему принципами, эмоциональностью, спонтанностью целенаправленностью речевого воздействия.»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Игра предполагает принятия решения: как сказать, как поступить? Желание решить эти вопросы обостряют мыслительную деятельность учащихся. Ребёнок при этом будет говорить на английском язы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а Е.И.Пассова, «Урок иностранного языка» профессора Липецкого педагогического университета   расширила мой кругозор   пополнила мой арсенал новыми педагогическими приёмами. В своей работе он показал важность использования игр на уроке. Реализуя его позиции, процесс обучения моих учеников иностранному языку стал более эффекти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огласна с автором, что игра - это мощный стимул к овладению иностранным языком, эффективный приём в арсенале преподавателя, универсальное средство, помогающее учителю превратить достаточно сложный процесс обучения в любимое заня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позволяет овладеть речевыми навыками в естеств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И.Пассов рассматривает игру как: речевую деятельность и отмечает её мотивированность, отсутствие принуждения, индивидуализированная деятельность, обучение и воспитание в коллективе через коллектив, развитие психических функций и способностей, учение с увлечениением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Е. И. Пассов также определил цели использования игр на уроках иностранного языка: формирование определённых навыков, развитие определённых речевых умений, обучение умению общаться, развитие необходимых способностей и психических функций, познание фактов культуры (в сфере становления собственного языка), непроизвольное запоминание речевого материала.</w:t>
      </w:r>
    </w:p>
    <w:p>
      <w:pPr>
        <w:pStyle w:val="ListParagraph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 главе 5 его книги «Игра –дело серьёзное» он пишет «ролевая игра- это упражнение, в котором учащиеся попеременно исполняют свои роли социальные и психологические, осваивают общение в условиях максимально приближенных к реальному».</w:t>
      </w:r>
      <w:r>
        <w:rPr>
          <w:rFonts w:cs="Times New Roman" w:ascii="Times New Roman" w:hAnsi="Times New Roman"/>
          <w:sz w:val="16"/>
          <w:szCs w:val="16"/>
        </w:rPr>
        <w:t>1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гра, используемая только для увеселения, никакой пользы не приносит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элемент игры его роль, Она выполняет разные человеческие отношения между людьми. Учебные задачи маскируются. Ученик, не видя цель, выполняет её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ListParagraph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. И Пассов «Урок иностранного языка». – Минск. 1982.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иг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ой литературе существует также большое количество классификаций систематизации игр в соответствии с теми или иными классификационными критериями. Так М.Ф.Стронин классифицирует игры с учетом степени сформированности речевых умений и разделяет их на 2 раздела: подготовительные и твор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руппу подготовительных игровых технологий входят грамматические, лексические, фонетические игры, способствующие формированию коммуникативных навыков. Большинство из них используются в качестве тренировочных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игры способствуют дальнейшему развитию коммуникатив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держиваюсь точки зрения Стронина М.Ф., который считает, использование игр – важнейшая часть в обучении английскому языку, так как даёт возможность интенсивной языковой практике. Для детей игра – это, прежде всего увлекательное занятие. В игре все равны. Она посильна даже слабым учащимся. Чувство равенства, атмосфера увлечённости даёт возможность всем детям преодолеть стеснительность, мешающую употреблять в речи слова чужого языка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ются социально бытовые, профессионально-педагогические-ролевые игры, деловые игры. Типология, разработанная Р.П.Мильруд и И.Р.  Максимовой включает 5 типов ролевых игр: контролируемая ролевая игра,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о-контролируемая ролевая игра, свободная ролевая игра, длительная ролевая игра, эпизодическая ролевая игра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о все они имеют сюжет, содержание, роли, игровые действия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 точки зрения А.С.Шмакова игры делятся на: предметные, сюжетные, деловые, имитационные, игры драматизаци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ы выделили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ы проведения игр, </w:t>
      </w:r>
      <w:r>
        <w:rPr>
          <w:rFonts w:cs="Times New Roman" w:ascii="Times New Roman" w:hAnsi="Times New Roman"/>
          <w:sz w:val="28"/>
          <w:szCs w:val="28"/>
        </w:rPr>
        <w:t>по мнению Пассова Е. И. это: подбор материала, выбор ситуации, введение и заучивание Л.Е., практика (тренировка в парах прежде чем выйти к доске), изменение ситуации обмен ролями, проверка и оценивание знаний.</w:t>
      </w:r>
    </w:p>
    <w:p>
      <w:pPr>
        <w:pStyle w:val="Normal"/>
        <w:rPr/>
      </w:pPr>
      <w:r>
        <w:rPr>
          <w:sz w:val="28"/>
          <w:szCs w:val="28"/>
        </w:rPr>
        <w:t>Игра представляет собой драматическое произведение со своими действующими лицами. Таким образом, речевые образцы в ходе игры проигрываются несколько раз, и при этом каждый раз в новом варианте. Но вместе с тем ситуация игры – это ситуация реальной жизни. Услышав неожиданный вопрос, ученик немедленно начинает думать, как на него ответить. Поэтому для игры характерна спонт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целям и задачам обучения учебные игры делятся на языковые</w:t>
      </w:r>
    </w:p>
    <w:p>
      <w:pPr>
        <w:pStyle w:val="Normal"/>
        <w:rPr/>
      </w:pPr>
      <w:r>
        <w:rPr>
          <w:sz w:val="28"/>
          <w:szCs w:val="28"/>
        </w:rPr>
        <w:t>(аспектные) и рече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зыковые игры, помогая, усваивать различные аспекты языка делятся на фонетические, лексические, синтетические, стилистические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считаю, привлечение игры как приема обучения есть действенный инструмент управления учебной деятельностью (деятельностью по овладению иноязычным общением), активизирующий мыслительную деятельность обучающихся, позволяющий сделать учебный процесс захватывающим и интерес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мотивации обучающихся к учебной деятельности - один из актуальных вопросов дидактики. Реальным способом поддержания познавательных мотивов является «включение деятельности по овладению иностранным языком в деятельность, имеющую для учащихся определенной личностный смысл, которым является игра</w:t>
        <w:br/>
        <w:t>Мотивация определяет значимость того, что познается и усваивается обучающимися, их отношение к учебной деятельности и её результа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едагогического оп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работаю по УМК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3» под редакцией Биболетовой М. З. УМК соответствует требованиям Федерального стандарта для начальной школы и является завершающим звеном для начальной школы, который рассчитан на 68 часов в год, то есть 2 часа в неделю. Данный УМК позволяет мне формировать коммуникативную компетенцию, способность общаться на английском языке в пределах, определённым федеральным компонентом, государственного стандарта по иностранным язы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МК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3» состоит из 7 модуле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Времена года 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пог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Мой дом 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квартир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стран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м истор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семь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к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1 </w:t>
      </w:r>
      <w:r>
        <w:rPr>
          <w:b/>
          <w:sz w:val="28"/>
          <w:szCs w:val="28"/>
        </w:rPr>
        <w:t>модуле</w:t>
      </w:r>
      <w:r>
        <w:rPr>
          <w:b/>
          <w:sz w:val="28"/>
          <w:szCs w:val="28"/>
          <w:lang w:val="en-US"/>
        </w:rPr>
        <w:t xml:space="preserve"> «Speaking about the seasons and the weather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аг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во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old cloudy windy hot sunny snowy warm rainy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…. </w:t>
      </w:r>
      <w:r>
        <w:rPr>
          <w:sz w:val="28"/>
          <w:szCs w:val="28"/>
          <w:lang w:val="en-US"/>
        </w:rPr>
        <w:t>because</w:t>
      </w:r>
      <w:r>
        <w:rPr>
          <w:sz w:val="28"/>
          <w:szCs w:val="28"/>
        </w:rPr>
        <w:t xml:space="preserve"> 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развития коммуникативных навыков по теме «</w:t>
      </w:r>
      <w:r>
        <w:rPr>
          <w:sz w:val="28"/>
          <w:szCs w:val="28"/>
          <w:lang w:val="en-US"/>
        </w:rPr>
        <w:t>Weather</w:t>
      </w:r>
      <w:r>
        <w:rPr>
          <w:sz w:val="28"/>
          <w:szCs w:val="28"/>
        </w:rPr>
        <w:t>» в УМК заложены 2 иг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 стр. 8 упр. 11 разработана ролевая игра между птицей и кроликом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ird: Why do you like winter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bbit: I like winter because it is white and snow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Цель игры: учить рассказывать о погоде, используя вышеуказанную лексику и выраже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ke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ke</w:t>
      </w:r>
      <w:r>
        <w:rPr>
          <w:b/>
          <w:sz w:val="28"/>
          <w:szCs w:val="28"/>
        </w:rPr>
        <w:t xml:space="preserve"> …. </w:t>
      </w:r>
      <w:r>
        <w:rPr>
          <w:b/>
          <w:sz w:val="28"/>
          <w:szCs w:val="28"/>
          <w:lang w:val="en-US"/>
        </w:rPr>
        <w:t>becau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s</w:t>
      </w:r>
      <w:r>
        <w:rPr>
          <w:b/>
          <w:sz w:val="28"/>
          <w:szCs w:val="28"/>
        </w:rPr>
        <w:t xml:space="preserve"> 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начала читают диалог по ролям, затем выбирают роли и воспроизводят диалог по образц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 стр. 10 упр. 17 автором предложена ролевая игра: представьте себе, что вы жители разных стран. Расскажите одноклассникам, какая погода бывает в разных стран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разца ребятам предложено упр 16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- Hi! I am from Russia. Where are you from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 am from Great Britain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is the weather like in Great Britain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о аналогии ребята составляют свой диал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гры является развитие коммуникативных навыков и умени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ывая возрастные особенности четвероклассников, стараюсь на уроках использовать свои наработки. При прохождении темы использую игру «On TV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грать: на столе лежит макет телевизора и красочные картинки с изображением погоды. Учащиеся выбирают нужные им картинки, рассказывают о погоде на завтра, на выходные, на следующую неделю, показывая и озвучивая 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Цель игры: развитие коммуникативных умений, автоматизация употребления грамматической конструкци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ood Morning! Forecast for tomorrow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ill be rainy and windy tomorrow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 on the raincoat and take umbrella with yo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вторения темы «Порядок слов в предложении» использую игру «Помоги Незнайке». В гости на урок пришёл Незнайка. Он не выучил правило о порядке слов в английском предложении. Ему нужно помоч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грать: Класс делится на 2 команды. Выписываю 5-6 предложений. Каждое предложение другим цветом. Разрезаю их-получается горстка слов Каждая команда ставит слова в правильном поряд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t , winter, is, and, cold, it ,and ,snow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 ,winter, like, don’t , because,  walk ,I ,cant  the park ,i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</w:t>
      </w:r>
      <w:r>
        <w:rPr>
          <w:b/>
          <w:sz w:val="28"/>
          <w:szCs w:val="28"/>
          <w:lang w:val="en-US"/>
        </w:rPr>
        <w:t xml:space="preserve"> 2 </w:t>
      </w:r>
      <w:r>
        <w:rPr>
          <w:b/>
          <w:sz w:val="28"/>
          <w:szCs w:val="28"/>
        </w:rPr>
        <w:t>модуле</w:t>
      </w:r>
      <w:r>
        <w:rPr>
          <w:b/>
          <w:sz w:val="28"/>
          <w:szCs w:val="28"/>
          <w:lang w:val="en-US"/>
        </w:rPr>
        <w:t xml:space="preserve"> «My home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аг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во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иницы</w:t>
      </w:r>
      <w:r>
        <w:rPr>
          <w:i/>
          <w:sz w:val="28"/>
          <w:szCs w:val="28"/>
          <w:lang w:val="en-US"/>
        </w:rPr>
        <w:t>: hall, kitchen, pantry, living room, bedroom, bathroom, toilet, room, window, door, fireplace, shelf, lamp, picture, fire, armchair, piano, sofa, chair, table, floor, carpet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мати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– There is/ There are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а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on, behind, at, next 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коммуникативных навыков автор предлагает 2 игры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стр. 21 упр. 4 учащиеся сначала читают диалог между Джейн и Эндрю, между Джимми и Роуз. Затем ребята распределяют роли и озвучивают 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- Have you got a room of your own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- Yes, I have. But, it is not very big. And you? Have you got a room of your own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No I haven’t, I share a room with my sister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чащиеся учатся задавать вопросы и рассказывать о своей кварти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стр. 27 упр. 4 УМК предлагает игру «</w:t>
      </w:r>
      <w:r>
        <w:rPr>
          <w:sz w:val="28"/>
          <w:szCs w:val="28"/>
          <w:lang w:val="en-US"/>
        </w:rPr>
        <w:t>H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ck</w:t>
      </w:r>
      <w:r>
        <w:rPr>
          <w:sz w:val="28"/>
          <w:szCs w:val="28"/>
        </w:rPr>
        <w:t>». Цель: учить задавать вопросы о местонахождении предмета в своей комнате. Отрабатывается употребление предлог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На доске висит плакат с изображением комнаты. Ведущий мысленно прячет предмет в комнате. Учащие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re pencil box under the table? – No, there isn’t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re a book on the carpet? – Yes, there is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ля закрепления лексического материала обыгрываются реальные жизненные ситуации. Игра «Дизайн комнаты» Представьте себе: вы получили новую квартиру. Как бы вы обставили её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Для закрепления употребления предлогов я использую игру «Пройди через лабиринт» Сдвинув столы и стулья в классе один учащийся  заходит в класс с завязанными глазами. Он  должен пройти до конца лабиринта. Остальные помогают ему добраться до цели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Go righ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 next to the chai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urn lef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urn righ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o behind the tabl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едующе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дуле</w:t>
      </w:r>
      <w:r>
        <w:rPr>
          <w:b/>
          <w:sz w:val="28"/>
          <w:szCs w:val="28"/>
          <w:lang w:val="en-US"/>
        </w:rPr>
        <w:t xml:space="preserve"> «Being happy in the country and in the city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аг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ини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в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во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и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 xml:space="preserve">field, cow, road, garden, hill, bridge, apple tree, sheep, horse, river; </w:t>
      </w:r>
      <w:r>
        <w:rPr>
          <w:sz w:val="28"/>
          <w:szCs w:val="28"/>
        </w:rPr>
        <w:t>граммат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ножествен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ительных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сключения</w:t>
      </w:r>
      <w:r>
        <w:rPr>
          <w:sz w:val="28"/>
          <w:szCs w:val="28"/>
          <w:lang w:val="en-US"/>
        </w:rPr>
        <w:t xml:space="preserve">): a sheep </w:t>
      </w:r>
      <w:r>
        <w:rPr>
          <w:i/>
          <w:sz w:val="28"/>
          <w:szCs w:val="28"/>
          <w:lang w:val="en-US"/>
        </w:rPr>
        <w:t>– a lot of sheep, a man – men, a woman – women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х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ля развития навыков диалогической речи в учебнике на стр. 38 упр17 предлагается сюжетно-ролевая игра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en-US"/>
        </w:rPr>
        <w:t>Rea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t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Ход игры</w:t>
      </w:r>
      <w:r>
        <w:rPr>
          <w:sz w:val="28"/>
          <w:szCs w:val="28"/>
        </w:rPr>
        <w:t>: учащиеся читают диалог по ролям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</w:t>
      </w:r>
      <w:r>
        <w:rPr>
          <w:sz w:val="28"/>
          <w:szCs w:val="28"/>
        </w:rPr>
        <w:t xml:space="preserve">». Ребята распределяют роли, одевают маски, каждый озвучивает свою роль. </w:t>
      </w:r>
      <w:r>
        <w:rPr>
          <w:i/>
          <w:sz w:val="28"/>
          <w:szCs w:val="28"/>
        </w:rPr>
        <w:t>Цель игры</w:t>
      </w:r>
      <w:r>
        <w:rPr>
          <w:sz w:val="28"/>
          <w:szCs w:val="28"/>
        </w:rPr>
        <w:t xml:space="preserve">: первичное закрепление лексики по теме и развитие умений по употреблению прилагательных в сравнительной степени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Wind: Look at this man! Who can take off his coat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Sun: All right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Man: What a strong wind! How cold is it! It is the coldest day in April!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: I can’t take off his coat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Man: It is very hot!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n: I am stronger. I can take off his coa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un: Wind! Wind you see! 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ronges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е должны повторяться. Для закрепления употребления прилагательных в сравнительной степени предлагаю игру –соревнова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играть: Класс делится на 2 команды. Доска разделена на 2 части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аждой команды составлена таблица. Нужно записать прилагательное в правильную колонку. За каждое правильное слово команда получает 1 балл. По моей команде игра начинаетс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гры: закрепление употребления прилагательных в сравнительной степени.</w:t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402"/>
        <w:gridCol w:w="2693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djec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ore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bigg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bi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beautifu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tel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ngero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ma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wfu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ro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i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На стр. 49 упр. 7 предлагается описать по плану о своем любимом животном. Я предлагаю взять это упражнение за опору и составить рассказ – загадку о животном. На следующем уроке ребята по очереди читают свои загадки, остальные отгадываю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vorite animal is --------------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 lives in___________________-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has got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can__________________-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>___________________</w:t>
        <w:br/>
        <w:t>На стр. 55 упр. 17 предлагается игра «Злой колдун превратил разных животных в лягушек. Помоги доброй фее расколдовать их. Скажи какие они были раньше. Используй слова</w:t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827"/>
        <w:gridCol w:w="2835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ocodi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ppy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ph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g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u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ll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t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ow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mart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iraff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e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nd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l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rong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eleph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ong</w:t>
      </w:r>
      <w:r>
        <w:rPr>
          <w:sz w:val="28"/>
          <w:szCs w:val="28"/>
        </w:rPr>
        <w:t>/</w:t>
        <w:br/>
        <w:t xml:space="preserve">   Для усвоения употребления существительных во множественном чис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зываю существительное, учащиеся хлопают в ладоши, если слышат существительное во множественном чис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тр. 37 упр. 13 учащиеся воспроизводят диалог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ine that you are at International Festival; tell about your town or countr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коммуникативных умений по теме «Мой город» использую игру «Навигатор»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ать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ыбир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шру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hool -hospital -bank -library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тветы учащихся: </w:t>
      </w:r>
      <w:r>
        <w:rPr>
          <w:b/>
          <w:sz w:val="28"/>
          <w:szCs w:val="28"/>
          <w:lang w:val="en-US"/>
        </w:rPr>
        <w:t>Fir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ight</w:t>
      </w:r>
      <w:r>
        <w:rPr>
          <w:b/>
          <w:sz w:val="28"/>
          <w:szCs w:val="28"/>
        </w:rPr>
        <w:t>. T</w:t>
      </w:r>
      <w:r>
        <w:rPr>
          <w:b/>
          <w:sz w:val="28"/>
          <w:szCs w:val="28"/>
          <w:lang w:val="en-US"/>
        </w:rPr>
        <w:t>h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ur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eft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You are near the hosapital. Behind the hospital is a bank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 4 модуле «</w:t>
      </w:r>
      <w:r>
        <w:rPr>
          <w:b/>
          <w:sz w:val="28"/>
          <w:szCs w:val="28"/>
          <w:lang w:val="en-US"/>
        </w:rPr>
        <w:t>Tell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ories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гр не предусмотрено.  Учащиеся читают истории и знакомятся с темой Простое прошедшее время. Я предлагаю учащимся свою игру, которая называется «Диспетчер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Ход игры: </w:t>
      </w:r>
      <w:r>
        <w:rPr>
          <w:sz w:val="28"/>
          <w:szCs w:val="28"/>
        </w:rPr>
        <w:t>выбираем диспетчера. Он должен поставить галочку и подпись, когда задание будет выполнено. Остальным ученикам раздаются карточки по 10 глаголов. Ребятам нужно прочитать и вставить недостающую форму глагол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активизировать употребление глаголов в прошедшем времени. Это дидактическая игра.</w:t>
      </w:r>
    </w:p>
    <w:p>
      <w:pPr>
        <w:pStyle w:val="Normal"/>
        <w:spacing w:lineRule="auto" w:line="360"/>
        <w:jc w:val="both"/>
        <w:rPr/>
      </w:pPr>
      <w:r>
        <w:rPr/>
        <w:t xml:space="preserve">На следующем уроке задание усложняется. Я предлагаю учащимся игру-соревнование «Крестики-нолики». Класс делится на 2 команды. На доске нарисована таблица с неправильными глаголами. Команда выбирает глагол и составляет предложение. После этого глагол стирается. За правильное предложение команда получает знак своей команды, за неправильное предложение-знак команды противника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701"/>
        <w:gridCol w:w="1559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u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re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5 </w:t>
      </w:r>
      <w:r>
        <w:rPr>
          <w:b/>
          <w:sz w:val="28"/>
          <w:szCs w:val="28"/>
        </w:rPr>
        <w:t>модуле</w:t>
      </w:r>
      <w:r>
        <w:rPr>
          <w:b/>
          <w:sz w:val="28"/>
          <w:szCs w:val="28"/>
          <w:lang w:val="en-US"/>
        </w:rPr>
        <w:t xml:space="preserve"> «Having a good time with your family» </w:t>
      </w:r>
      <w:r>
        <w:rPr>
          <w:sz w:val="28"/>
          <w:szCs w:val="28"/>
        </w:rPr>
        <w:t>учащие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олж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уч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мья</w:t>
      </w:r>
      <w:r>
        <w:rPr>
          <w:sz w:val="28"/>
          <w:szCs w:val="28"/>
          <w:lang w:val="en-US"/>
        </w:rPr>
        <w:t xml:space="preserve">: a brother, a daughter, a sister, a son, a family, grandson, lay the table, play puzzles, repair the bike, take a pet for a walk;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– buy, get, hear, la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казывают о своей помощи родителям по дому, отвечают на звонки по телефону. Для этого в УМК предлагается 2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странице 66 упражнение 6 предлагается игра «Mime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ess</w:t>
      </w:r>
      <w:r>
        <w:rPr>
          <w:sz w:val="28"/>
          <w:szCs w:val="28"/>
        </w:rPr>
        <w:t>» (Покажи и скажи, что твои одноклассники делали вчера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ra went to the practice yesterda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gor helped his granny yesterda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На странице 72 упражнение 22Учащиеся читают текст по ролям и инсценируют его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и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ы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икродиалога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m! May I help you to lay the table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course dear. You may put the cups and spoons on the tabl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ny can you help me to draw the picture, pleas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es, in a minute .We will draw it togethe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6 модуле «Покупки»</w:t>
      </w:r>
      <w:r>
        <w:rPr>
          <w:sz w:val="28"/>
          <w:szCs w:val="28"/>
        </w:rPr>
        <w:t xml:space="preserve"> УМК предлагает игру на стр. 86 упр.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чит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«What did Miss Chatter buy in the shop»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л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сцениру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ранице 88 упражнение 10 составь диалог «В магазине»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Can I help you/ Here You are /Anything else/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o thank you. That is all.</w:t>
      </w:r>
    </w:p>
    <w:p>
      <w:pPr>
        <w:pStyle w:val="Normal"/>
        <w:jc w:val="both"/>
        <w:rPr/>
      </w:pPr>
      <w:r>
        <w:rPr>
          <w:sz w:val="28"/>
          <w:szCs w:val="28"/>
        </w:rPr>
        <w:t>Я на уроках использую игры, приближённые к реальной действи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 у вашего друга скоро день рождения Вы идёте в магазин покупать подаро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morning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morning!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Can I help you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ive me a gam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ere it is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Anything els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No thank you. That is al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вам пришёл гость. Спроси его, любит ли он молоко. Если не любит, угости чем-нибудь други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 morning!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sz w:val="28"/>
          <w:szCs w:val="28"/>
          <w:lang w:val="en-US"/>
        </w:rPr>
        <w:t xml:space="preserve">Would you like milk? 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es, I like milk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7 </w:t>
      </w:r>
      <w:r>
        <w:rPr>
          <w:b/>
          <w:sz w:val="28"/>
          <w:szCs w:val="28"/>
        </w:rPr>
        <w:t>модуле</w:t>
      </w:r>
      <w:r>
        <w:rPr>
          <w:b/>
          <w:sz w:val="28"/>
          <w:szCs w:val="28"/>
          <w:lang w:val="en-US"/>
        </w:rPr>
        <w:t xml:space="preserve"> «School is fun»</w:t>
      </w:r>
      <w:r>
        <w:rPr>
          <w:sz w:val="28"/>
          <w:szCs w:val="28"/>
          <w:lang w:val="en-US"/>
        </w:rPr>
        <w:t xml:space="preserve"> игр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учащимся игру-соревн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Как играть: Класс делится на 2 команды. Даётся ученикам маркер, и они по команде должны написать, как можно больше слов на заданную тему. Слова, написанные с ошибками, не счит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анализировав УМК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3» под редакцией Биболетовой М. З. я пришла к выводу, что в УМК предусмотрено 10 игр, в основном это сюжетно-ролевые игры-но этого недостаточно. В каждом разделе по 2 игры. В 7 модуле «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is </w:t>
      </w:r>
      <w:r>
        <w:rPr>
          <w:sz w:val="28"/>
          <w:szCs w:val="28"/>
          <w:lang w:val="en-US"/>
        </w:rPr>
        <w:t>fun</w:t>
      </w:r>
      <w:r>
        <w:rPr>
          <w:sz w:val="28"/>
          <w:szCs w:val="28"/>
        </w:rPr>
        <w:t xml:space="preserve">» </w:t>
        <w:tab/>
      </w:r>
      <w:r>
        <w:rPr>
          <w:b/>
          <w:sz w:val="28"/>
          <w:szCs w:val="28"/>
        </w:rPr>
        <w:t>и в 4 модуле «</w:t>
      </w:r>
      <w:r>
        <w:rPr>
          <w:b/>
          <w:sz w:val="28"/>
          <w:szCs w:val="28"/>
          <w:lang w:val="en-US"/>
        </w:rPr>
        <w:t>Tell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ories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гр не предусмотрено. Поэтому на уроках я использую свои игры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b/>
          <w:sz w:val="28"/>
          <w:szCs w:val="28"/>
        </w:rPr>
        <w:t>Всё в руках учителя. Каждый урок можно превратить в сказк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ивность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sz w:val="28"/>
          <w:szCs w:val="28"/>
        </w:rPr>
        <w:t xml:space="preserve">Результативность моей профессиональной деятельности </w:t>
      </w:r>
      <w:r>
        <w:rPr/>
        <w:t>характеризуется успеваемостью учащихся – 100%, более 50% учащихся в течении трех лет обучаются на «4» и «5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обучалось 15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2013-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2014-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2015-201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обучалось на «4» и «5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обучалось на «4» и «5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з таблицы видна положительная динамика роста успеваемости учащихся. среди моих учеников есть призеры и победители олимпиад, конкурсов, соревнований. Рост участников международного конкурса «</w:t>
      </w:r>
      <w:r>
        <w:rPr>
          <w:bCs/>
          <w:sz w:val="28"/>
          <w:szCs w:val="28"/>
          <w:lang w:val="en-US"/>
        </w:rPr>
        <w:t>British Bulldog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ли учас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участни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  <w:sz w:val="28"/>
                <w:szCs w:val="28"/>
              </w:rPr>
              <w:t>2013-2014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  <w:sz w:val="28"/>
                <w:szCs w:val="28"/>
              </w:rPr>
              <w:t>2014-2015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  <w:sz w:val="28"/>
                <w:szCs w:val="28"/>
              </w:rPr>
              <w:t>2015-2016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sz w:val="28"/>
          <w:szCs w:val="28"/>
        </w:rPr>
        <w:t>Возросло количество учащихся, членов клуба для одаренных детей «</w:t>
      </w:r>
      <w:r>
        <w:rPr>
          <w:bCs/>
          <w:sz w:val="28"/>
          <w:szCs w:val="28"/>
          <w:lang w:val="en-US"/>
        </w:rPr>
        <w:t>Bi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en</w:t>
      </w:r>
      <w:r>
        <w:rPr>
          <w:bCs/>
          <w:sz w:val="28"/>
          <w:szCs w:val="28"/>
        </w:rPr>
        <w:t>» в секции английский язык. Количество участников кружка «</w:t>
      </w:r>
      <w:r>
        <w:rPr>
          <w:bCs/>
          <w:sz w:val="28"/>
          <w:szCs w:val="28"/>
          <w:lang w:val="en-US"/>
        </w:rPr>
        <w:t>Litt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tars</w:t>
      </w:r>
      <w:r>
        <w:rPr>
          <w:bCs/>
          <w:sz w:val="28"/>
          <w:szCs w:val="28"/>
        </w:rPr>
        <w:t>» от 8 до 15 учащихся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sz w:val="28"/>
          <w:szCs w:val="28"/>
        </w:rPr>
        <w:t>Учащиеся активно участвуют в конкурсах разного уровня в течение трех лет – с 2013 года по 2016</w:t>
      </w:r>
      <w:r>
        <w:rPr/>
        <w:t xml:space="preserve">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72"/>
        <w:gridCol w:w="2213"/>
        <w:gridCol w:w="11"/>
        <w:gridCol w:w="239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мероприят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тор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 учащихс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  <w:sz w:val="28"/>
                <w:szCs w:val="28"/>
              </w:rPr>
              <w:t>Районный конкурс знатоков английского языка(2013год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муниципального образования Юрьев-Польский райо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мова Екатерина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драшкина Юлия, Жирин Михаил, Маркианова Марин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дународная олимпиада по основам наук по предмету английский язык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альский государственный педагогический университ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устян Ваге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пломант финального этап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российская предметная олимпиад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 Калининград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hyperlink r:id="rId2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olimpusorg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кратова Мари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место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олимпиада по английскому язык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муниципального образования Юрьев-Польский райо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касян Сюзанн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конкурс юных переводч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по культуре администрации Владимирской обла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кианова Марина 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  <w:sz w:val="28"/>
                <w:szCs w:val="28"/>
              </w:rPr>
              <w:t>Районный праздник по иностранному языку «Рождественские встречи 2014 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муниципального образования Юрьев-Польский райо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кратова Мария, Часовских Ольга, Алексеева Василина, Иванова Полин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  <w:sz w:val="28"/>
                <w:szCs w:val="28"/>
              </w:rPr>
              <w:t>Районный интеллектуальный конкурс знатоки английского языка(2015 год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муниципального образования Юрьев-Польский райо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тник Елена, Жирин Михаил, Маркианова Марина, Михеев Максим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региональный конкурс посланий зарубежному другу «Спасибо деду за победу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И Владими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ачев Михаил, Маковеев Ярослав, Прнивалова Дарья, Панкратова Мария, Сомова Екатерина, Сучкова Алин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ёры(диплом2 степени, лауреаты (диплом 1 степени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ежрегиональная сетевая викторина </w:t>
            </w:r>
            <w:r>
              <w:rPr>
                <w:bCs/>
                <w:sz w:val="28"/>
                <w:szCs w:val="28"/>
                <w:lang w:val="en-US"/>
              </w:rPr>
              <w:t>Welcom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o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Britain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И Владими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ина Таья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заев Кирилл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нкурс дидактических материалов «Земля Владимирская» в номинации «Английский язы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И Владимир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А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опыт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овизна опыта состоит в анализе УМК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3» под редакцией Биболетовой М. З. с позиции места и роли языковых игр в формировании лексико-грамматических навыков учащихся, разработке и включении в учебный процесс дополнительных игровых технологий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ресная направленность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Данный опыт может быть адресован учителям английского языка, педагогам дополнительного образования, которые стремятся найти пути для повышения эффективности учебно-воспитательного процесса на разных этапах обучения в урочной и внеурочной деятельности.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Биболетова М.З. Книга для учителя к УМК «</w:t>
      </w:r>
      <w:r>
        <w:rPr>
          <w:rStyle w:val="C1"/>
          <w:sz w:val="28"/>
          <w:szCs w:val="28"/>
          <w:lang w:val="en-US"/>
        </w:rPr>
        <w:t>Enjoy</w:t>
      </w: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  <w:lang w:val="en-US"/>
        </w:rPr>
        <w:t>English</w:t>
      </w:r>
      <w:r>
        <w:rPr>
          <w:rStyle w:val="C1"/>
          <w:sz w:val="28"/>
          <w:szCs w:val="28"/>
        </w:rPr>
        <w:t>» для 3, 4 класса/Биболетова М.З., Денисенко О.А. – Обнинск: Титул, 2015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Биболетова М. З.Учебник «</w:t>
      </w:r>
      <w:r>
        <w:rPr>
          <w:rStyle w:val="C1"/>
          <w:sz w:val="28"/>
          <w:szCs w:val="28"/>
          <w:lang w:val="en-US"/>
        </w:rPr>
        <w:t>Enjoy</w:t>
      </w: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  <w:lang w:val="en-US"/>
        </w:rPr>
        <w:t>English</w:t>
      </w:r>
      <w:r>
        <w:rPr>
          <w:rStyle w:val="C1"/>
          <w:sz w:val="28"/>
          <w:szCs w:val="28"/>
        </w:rPr>
        <w:t>» для 4 класса общеобразовательных учреждений/Биболетова М.З., Денисенко О.А.  - Обнинск: Титул, 2015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Биболетова М. З. Рабочая тетрадь «</w:t>
      </w:r>
      <w:r>
        <w:rPr>
          <w:rStyle w:val="C1"/>
          <w:sz w:val="28"/>
          <w:szCs w:val="28"/>
          <w:lang w:val="en-US"/>
        </w:rPr>
        <w:t>Enjoy</w:t>
      </w: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  <w:lang w:val="en-US"/>
        </w:rPr>
        <w:t>English</w:t>
      </w:r>
      <w:r>
        <w:rPr>
          <w:rStyle w:val="C1"/>
          <w:sz w:val="28"/>
          <w:szCs w:val="28"/>
        </w:rPr>
        <w:t>» для 4 класса общеобразовательных учреждений /Биболетова М.З., Денисенко О.А. – Обнинск: Титул, 2015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Гальскова Н.Д., Никитенко З.Н. Теория и практика обучения иностранным языкам. Начальная школа: Методическое пособие. – М.: Айрис Пресс, 2004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Зимняя И.А. Психологические аспекты обучения говорению на иностранном языке. – М. Просвещение, 1985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Лосева С.В. Английский в рифмах.- М.: АО Буклет, 1993. – 88с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Лыкова Л.Л. Обучение английскому языку дошкольников и младших школьников. Play and learn English. – Ярославль: Академия  развития, 2006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дласый И.П. Педагогика начальной школы: Учебник. –М: Гуманитарный издательский центр Владос, 2005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ассов Е.И. Урок иностранного языка в школе: Пособие для учителя. – Минск: Народная асвета, 1982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ассов Е.И. Учитель иностранного языка Мастерство и личность/ Пассов Е.И., Кузовлев В.П., Царькова В.Б. –М.: Просвещение, 1993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Петрова Е.Р. Увлекательные встречи с английским языком: методическое пособие для педагогов /Петрова Е.Р., Петрова Е.А., Шафран Н.М. – М.: Просвещение, 2008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Ушанова З.И. Игры на уроках иностранного языка/под ред. Мухаевой Т.В.: Владимирский  областной институт усовершенствования учителей. Владимир, 1993.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>Негневицкая Е.И. ИЯ для самых маленьких: вчера, сегодня завтра //ИЯШ.- 1987.- № 6</w:t>
      </w:r>
    </w:p>
    <w:p>
      <w:pPr>
        <w:pStyle w:val="C5"/>
        <w:rPr>
          <w:sz w:val="28"/>
          <w:szCs w:val="28"/>
        </w:rPr>
      </w:pPr>
      <w:r>
        <w:rPr>
          <w:rStyle w:val="C1"/>
          <w:sz w:val="28"/>
          <w:szCs w:val="28"/>
        </w:rPr>
        <w:t>Интернет:</w:t>
      </w:r>
    </w:p>
    <w:p>
      <w:pPr>
        <w:pStyle w:val="C5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festival.1september.ru</w:t>
        </w:r>
      </w:hyperlink>
      <w:r>
        <w:rPr>
          <w:rStyle w:val="C1"/>
          <w:sz w:val="28"/>
          <w:szCs w:val="28"/>
        </w:rPr>
        <w:t>/Кокорина Л.А., Ищенко А. А. Раннее обучение иностранным языкам в начальной школе</w:t>
      </w:r>
    </w:p>
    <w:p>
      <w:pPr>
        <w:pStyle w:val="C34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impisr.edunsk.ru/files/uchebnik/hrest15.htm/</w:t>
        </w:r>
      </w:hyperlink>
      <w:r>
        <w:rPr>
          <w:rStyle w:val="C1"/>
          <w:sz w:val="28"/>
          <w:szCs w:val="28"/>
        </w:rPr>
        <w:t xml:space="preserve"> Педагогический смысл игры</w:t>
      </w:r>
    </w:p>
    <w:p>
      <w:pPr>
        <w:pStyle w:val="C34"/>
        <w:rPr/>
      </w:pPr>
      <w:hyperlink r:id="rId5">
        <w:r>
          <w:rPr>
            <w:rStyle w:val="InternetLink"/>
            <w:sz w:val="28"/>
            <w:szCs w:val="28"/>
          </w:rPr>
          <w:t>http://docpsy.ru/testy/diagnostika-motivatsii/5047-metodika-poznavatelnaya-potrebnost.html</w:t>
        </w:r>
      </w:hyperlink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usorg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impisr.edunsk.ru/files/uchebnik/hrest15.htm/" TargetMode="External"/><Relationship Id="rId5" Type="http://schemas.openxmlformats.org/officeDocument/2006/relationships/hyperlink" Target="http://docpsy.ru/testy/diagnostika-motivatsii/5047-metodika-poznavatelnaya-potrebnost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48:00Z</dcterms:created>
  <dc:creator>1</dc:creator>
  <dc:description/>
  <cp:keywords/>
  <dc:language>en-US</dc:language>
  <cp:lastModifiedBy>tsng</cp:lastModifiedBy>
  <dcterms:modified xsi:type="dcterms:W3CDTF">2017-01-23T11:31:00Z</dcterms:modified>
  <cp:revision>17</cp:revision>
  <dc:subject/>
  <dc:title>УМК «Enjoy English 3» под редакцией Биболетовой М</dc:title>
</cp:coreProperties>
</file>